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Oversigt over høringssvar med kommentarer</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pPr>
            <w:r>
              <w:rPr/>
              <w:t>Organisation</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pPr>
            <w:r>
              <w:rPr/>
              <w:t>Høringssvar</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pPr>
            <w:r>
              <w:rPr/>
              <w:t>Kommenta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Advokatrådet </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ngen bemærkninger</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napToGrid w:val="false"/>
              <w:spacing w:lineRule="auto" w:line="288"/>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Center for frivilligt socialt arbejde</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Foreningen spørger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1) Om det er en forudsætning, at foreningen modtager offentlige tilskud.</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2) Hvorfor ordningen skal registreres i kommunen med henblik på åbenhed og gennemsigtighed.</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Foreningen mener, at behovet for antallet af reservebedsteforældre på grund af den begrænsede skattefritagelse kan blive uforholdsmæssig stort. Dette medfører administrative byrder. Det bør af vejledninger fremgå, hvilke krav der stilles til de sociale organisationers administration, idet der bør tages højde for, at disse kan være små lokale, frivillige foreninger. </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napToGrid w:val="false"/>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Ad 1) Nej.</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Ad 2) Åbenhed og gennemsigtighed er en fordel for både ordningens deltagere, kendskabet til pasningstilbuddene i kommunen, skattemyndighederne og navnlig brugerne.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Det er vurderingen, at indtægtsgrænsen  på 3.000 kr. ligger på et rimeligt niveau.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t vurderes ikke umiddelbart at være behov for at stille nærmere krav til de sociale foreningers administration af ordninge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CO-industri</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ngen bemærkninger</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napToGrid w:val="false"/>
              <w:spacing w:lineRule="auto" w:line="288"/>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ansk Arbejdsgiverforening</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A gør opmærksom på, at der kan være oprettet flere fonde vedr. selvvalgt uddannelse.</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Lovforslaget er tydeliggjort på dette punk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ansk Industri</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I gør ligeledes opmærksom på, at fritagelsen for selvvalgt uddannelse bør være generel.</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Se ovenfor vedr. D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ansk Told- &amp; Skatteforbund</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ngen bemærkninger</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napToGrid w:val="false"/>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Erhvervs- og Selskabsstyrelsen</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ngen bemærkninger</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napToGrid w:val="false"/>
              <w:spacing w:lineRule="auto" w:line="288"/>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Foreningen Danske Revisorer</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ngen bemærkninger</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napToGrid w:val="false"/>
              <w:spacing w:lineRule="auto" w:line="288"/>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Foreningen Registrerede Revisorer</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ngen bemærkninger</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napToGrid w:val="false"/>
              <w:spacing w:lineRule="auto" w:line="288"/>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Københavns Kommune</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Københavns Kommune finder skattefritagelsen for reservebedsteforældre meget positiv. </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napToGrid w:val="false"/>
              <w:spacing w:lineRule="auto" w:line="288"/>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Landbrugsrådet</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ngen bemærkninger</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napToGrid w:val="false"/>
              <w:spacing w:lineRule="auto" w:line="288"/>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Landsorganisationen i Danmark</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LO har set høringssvaret fra DA og har ingen bemærkninger dertil.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LO bemærker i øvrigt, at ikrafttrædelsestidspunktet den 1. januar 2009 kan vise sig at være for sent. </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napToGrid w:val="false"/>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Virkningstidspunktet for forslaget er fremrykket til indkomståret 2008.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SKAT</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ngen bemærkninger</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napToGrid w:val="false"/>
              <w:spacing w:lineRule="auto" w:line="288"/>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Ældre Sagen</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spacing w:val="2"/>
                <w:kern w:val="2"/>
                <w:szCs w:val="22"/>
              </w:rPr>
              <w:t xml:space="preserve">Ældre Sagen er meget positiv overfor forslaget om </w:t>
            </w:r>
            <w:r>
              <w:rPr/>
              <w:t xml:space="preserve">skattefritagelsen for reservebedsteforældre. At skattefritagelsen alene er rettet mod pasning af syge børn finder Ældre Sagen imidlertid er uhensigtsmæssigt og begrænsende i forhold til lovforslagets i øvrigt gode sigte og indhold.  </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color w:val="000000"/>
              </w:rPr>
              <w:t>Ordningen er målrettet pasning af syge børn bl.a. for at undgå, at der opstår konkurrenceforvridning i forhold til andre pasningsordninger.</w:t>
            </w:r>
          </w:p>
        </w:tc>
      </w:tr>
    </w:tbl>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34:00Z</dcterms:created>
  <dc:creator>SKM</dc:creator>
  <dc:description/>
  <dc:language>en-US</dc:language>
  <cp:lastModifiedBy>SKM</cp:lastModifiedBy>
  <dcterms:modified xsi:type="dcterms:W3CDTF">2008-03-31T11:34:00Z</dcterms:modified>
  <cp:revision>2</cp:revision>
  <dc:subject/>
  <dc:title>Oversigt over høringssvar med kommentarer</dc:title>
</cp:coreProperties>
</file>